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STADOS DA MATÉR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Estados da matéria</w:t>
      </w:r>
      <w:r>
        <w:rPr>
          <w:rFonts w:cs="Arial" w:ascii="Arial" w:hAnsi="Arial"/>
          <w:szCs w:val="20"/>
        </w:rPr>
        <w:t>, em física clássica, as três formas que pode tomar a matéria: sólida, líquida ou gasosa. Os sólidos se caracterizam por sua resistência a qualquer mudança de forma. Em estado líquido, a matéria cede às forças tendentes a modificar sua forma. Os gases não oferecem nenhuma resistência à mudança de forma e muito pouca às alterações no seu volume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Líquidos</w:t>
      </w:r>
      <w:r>
        <w:rPr>
          <w:rFonts w:cs="Arial" w:ascii="Arial" w:hAnsi="Arial"/>
          <w:szCs w:val="20"/>
        </w:rPr>
        <w:t xml:space="preserve">, substâncias em um estado da matéria intermediário entre os estados sólido e gasoso. As moléculas dos líquidos não estão tão próximas quanto as dos sólidos, mas estão menos separadas que as dos gases. Caracterizam-se por uma resistência à fluidez chamada viscosidade. São caraterísticos de cada líquido o ponto de ebulição, o ponto de solidificação e o calor de vaporização (o calor necessário para transformar em vapor uma determinada quantidade do líquido).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Evaporação</w:t>
      </w:r>
      <w:r>
        <w:rPr>
          <w:rFonts w:cs="Arial" w:ascii="Arial" w:hAnsi="Arial"/>
          <w:szCs w:val="20"/>
        </w:rPr>
        <w:t>, conversão gradual de um líquido em gás, sem que ocorra ebulição. Em temperaturas abaixo do ponto de ebulição, é possível que moléculas individuais tenham energia suficiente para escapar da superfície e passar para o espaço acima, na forma gasosa. O processo oposto é a condensação. A passagem de sólido a gás chama-se sublimação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Sólido</w:t>
      </w:r>
      <w:r>
        <w:rPr>
          <w:rFonts w:cs="Arial" w:ascii="Arial" w:hAnsi="Arial"/>
          <w:szCs w:val="20"/>
        </w:rPr>
        <w:t>, estado físico da matéria, em que as amostras conservam sua forma e tamanho. Os sólidos apresentam uma distribuição regular das partículas atômicas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Cristal</w:t>
      </w:r>
      <w:r>
        <w:rPr>
          <w:rFonts w:cs="Arial" w:ascii="Arial" w:hAnsi="Arial"/>
          <w:szCs w:val="20"/>
        </w:rPr>
        <w:t>, porção homogênea de matéria com estrutura atômica ordenada e definida e com forma externa limitada por superfícies planas e uniformes, simetricamente dispostas. Os cristais formam-se quando um líquido torna-se lentamente um sólido. Esta formação pode resultar do congelamento, do depósito de matéria dissolvida ou da condensação direta de um gás em um sólido. O estudo do crescimento, forma e geometria dos cristais chama-se cristalografia. Existem seis sistemas cristalinos, caracterizados pelo comprimento e posição de seus eixos (linhas imaginárias que passam pelo centro do cristal e interceptam as faces, definindo relações de simetria no cristal). Os minerais de cada sistema dividem algumas características de simetria e forma cristalina, assim como muitas propriedades ópticas importante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s sistemas cristalinos são: o sistema cúbico, que inclui os cristais com três eixos perpendiculares, dois dos quais têm o mesmo tamanho; o ortorrômbico, que inclui cristais com eixos de tamanhos diferentes e formando entre si ângulos oblíquos, e, por último, o sistema hexagonal, que engloba os cristais com quatro eixos. Alguns elementos ou compostos podem cristalizar em dois sistemas diferentes. Isto dá origem a substâncias que, embora idênticas em composição química, são diferentes em quase todas as demais propriedades físicas. Por exemplo, o carbono cristaliza no sistema cúbico formando o diamante e no sistema hexagonal formando o grafite.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>Cristal líquido</w:t>
      </w:r>
      <w:r>
        <w:rPr>
          <w:rFonts w:cs="Arial" w:ascii="Arial" w:hAnsi="Arial"/>
          <w:szCs w:val="20"/>
        </w:rPr>
        <w:t>, substância que se comporta ao mesmo tempo como um líquido e como um sólido. As moléculas de um cristal líquido podem deslocar-se, umas em relação às outras, com bastante facilidade, tal como as de um líquido. No entanto, todas as suas moléculas tendem a estar orientadas do mesmo modo, algo semelhante à estrutura molecular de um cristal sólido. Emprega-se nos mostradores de relógios digitais e calculadoras, televisões em miniatura, computadores portáteis e outros aparelhos.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>Fluido</w:t>
      </w:r>
      <w:r>
        <w:rPr>
          <w:rFonts w:cs="Arial" w:ascii="Arial" w:hAnsi="Arial"/>
          <w:szCs w:val="20"/>
        </w:rPr>
        <w:t xml:space="preserve">, substância que cede imediatamente a qualquer força tendente a alterar sua forma e por isso adapta-se à forma do recipiente. Podem ser líquidos ou gases.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Gás</w:t>
      </w:r>
      <w:r>
        <w:rPr>
          <w:rFonts w:cs="Arial" w:ascii="Arial" w:hAnsi="Arial"/>
          <w:szCs w:val="20"/>
        </w:rPr>
        <w:t>, substância em um dos três estados da matéria comum, que são o sólido, o líquido e o gasoso. Os gases expandem-se livremente até encher o recipiente que os contém, e sua densidade é muito menor que a dos sólidos e a dos líquidos. A teoria atômica da matéria define os estados, ou fases, de acordo com a ordem que envolvem. As moléculas têm uma certa liberdade de movimentos no espaço. Esses graus de liberdade microscópicos estão relacionados com o conceito macroscópico de ordem. As moléculas de um sólido estão dispostas em uma rede e sua liberdade está restrita a pequenas vibrações em torno dos pontos dessa rede. Em troca, um gás não tem uma ordem espacial macroscópica. Suas moléculas se movem aleatoriamente e só estão limitadas pelas paredes do recipiente que as contém. A temperaturas baixas e pressões altas (ou volumes reduzidos), as moléculas de um gás passam a ser influenciadas pela força de atração das outras moléculas e todo o sistema entra em um estado de alta densidade e adquire uma superfície limite. Isso acarreta a entrada no estado líquido. O processo é conhecido como transição de fase ou mudança de estado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Vapor</w:t>
      </w:r>
      <w:r>
        <w:rPr>
          <w:rFonts w:cs="Arial" w:ascii="Arial" w:hAnsi="Arial"/>
          <w:szCs w:val="20"/>
        </w:rPr>
        <w:t>, substância em estado gasoso. Emprega-se a palavra vapor para referir-se ao estado gasoso de uma substância que normalmente é líquida ou sólida.</w:t>
      </w:r>
      <w:r>
        <w:rPr/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Quando confinado, o vapor de uma substância a qualquer temperatura exerce uma pressão conhecida como pressão de vapor. Ao aumentar-se a temperatura da substância, a pressão de vapor eleva-se, como resultado de uma maior evaporação.</w:t>
      </w:r>
      <w:r>
        <w:rPr/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Ponto crítico</w:t>
      </w:r>
      <w:r>
        <w:rPr>
          <w:rFonts w:cs="Arial" w:ascii="Arial" w:hAnsi="Arial"/>
          <w:szCs w:val="20"/>
        </w:rPr>
        <w:t>, condições de temperatura e pressão nas quais não se pode liquefazer um gás. A temperatura, a pressão e o volume críticos são as constantes críticas de uma substância.</w:t>
      </w:r>
      <w:r>
        <w:rPr/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Temperatura</w:t>
      </w:r>
      <w:r>
        <w:rPr>
          <w:rFonts w:cs="Arial" w:ascii="Arial" w:hAnsi="Arial"/>
          <w:szCs w:val="20"/>
        </w:rPr>
        <w:t>, propriedade dos sistemas que determina se estão em equilíbrio térmico. Se dois corpos têm temperaturas diferentes, o calor flui do mais quente para o mais frio até que as temperaturas sejam idênticas e se alcance o equilíbrio.</w:t>
      </w:r>
      <w:r>
        <w:rPr/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s mudanças de temperatura têm de ser medidas a partir de mudanças em outras propriedades. O termômetro convencional mede a dilatação de uma coluna de mercúrio. Se aplica-se calor a um gás, a temperatura pode ser determinada a partir da mudança de pressão.</w:t>
      </w:r>
      <w:r>
        <w:rPr/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xistem várias escalas de temperatura: segundo a escala Fahrenheit, o ponto de solidificação da água é 32 °F, e seu ponto de ebulição, 212 °F. A escala Celsius designa 0 °C e 100 °C a estes pontos. Na escala absoluta ou Kelvin, o zero absoluto corresponde a -273,15 °C (0 K) e um kelvin equivale a um grau centígrado.</w:t>
      </w:r>
      <w:r>
        <w:rPr/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temperatura desempenha um papel importante. Assim, as aves e os mamíferos suportam uma variação muito pequena de temperatura corporal. Em temperaturas árticas, o aço se torna quebradiço e os líquidos se solidificam ou são muito viscosos.</w:t>
      </w:r>
      <w:r>
        <w:rPr/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Pressão</w:t>
      </w:r>
      <w:r>
        <w:rPr>
          <w:rFonts w:cs="Arial" w:ascii="Arial" w:hAnsi="Arial"/>
          <w:szCs w:val="20"/>
        </w:rPr>
        <w:t>, força por unidade de superfície que exerce um líquido ou um gás perpendicularmente à dita superfície. Costuma ser medida em atmosferas (atm); no Sistema Internacional de unidades (SI), é expressa em newton por metro quadrado, chamada pascal (Pa). A atmosfera é definida como 101.325 Pa, e equivale a 760 mm de mercúrio em um barômetro convencional. Para medir pressões, usam-se os barômetros. Estes costumam medir a diferença entre a pressão do fluido e a atmosférica, e por isto é preciso somar a última para obter a pressão absoluta. Uma leitura negativa corresponde a um vácuo par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22:4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50:00Z</dcterms:modified>
  <cp:revision>4</cp:revision>
  <dc:subject/>
  <dc:title>ESTADOS DA MATÉRIA</dc:title>
</cp:coreProperties>
</file>